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pecial Right Triangles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rs. Sandwell is the greatest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 all the teachers around,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 she wrote a poem at best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o help us learn so that success can be found.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rst, we learned about 45-45-90's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y are so neat and tidy.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legs are the same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 our calculations will be tame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ypotenuse = l   is simply fun and game.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-60-90's, oh why does there have to be more.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write so much my hand is sore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ut geometry's part of the core.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 hypotenuse = 2 x short leg and long leg = short leg    not four.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Oh help me please, can I escape this bore, 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ut Mrs. Sandwell says "NO" with a roar.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ow that it is all said and done,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nd we must work problems by the ton,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ut Mrs. Sandwell says "it's all in fun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hich will make us bright as the sun."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jc w:val="center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ab/>
        <w:tab/>
        <w:tab/>
        <w:tab/>
        <w:tab/>
        <w:t>"Copyright Stephanie Sandwell, 1998"</w:t>
      </w:r>
    </w:p>
    <w:p>
      <w:pPr>
        <w:pStyle w:val="Normal"/>
        <w:widowControl w:val="false"/>
        <w:tabs>
          <w:tab w:val="clear" w:pos="720"/>
          <w:tab w:val="left" w:pos="320" w:leader="none"/>
          <w:tab w:val="left" w:pos="1060" w:leader="none"/>
        </w:tabs>
        <w:autoSpaceDE w:val="false"/>
        <w:spacing w:lineRule="atLeast" w:line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8:50:00Z</dcterms:created>
  <dc:creator>Harlingen CISD</dc:creator>
  <dc:description/>
  <dc:language>en-US</dc:language>
  <cp:lastModifiedBy>Harlingen CISD</cp:lastModifiedBy>
  <dcterms:modified xsi:type="dcterms:W3CDTF">2002-12-17T18:50:00Z</dcterms:modified>
  <cp:revision>2</cp:revision>
  <dc:subject/>
  <dc:title>Special Right Triangles</dc:title>
</cp:coreProperties>
</file>